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ftw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fft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FORWARD = FFTW_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BACKWARD = FFTW_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version = fftw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ESTIMATE =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MEASURE =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OUT_OF_PLACE =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IN_PLACE =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USE_WISDOM =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plan is read-only so that the same plan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llel by multiple thre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THREADSAFE =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, undocumented 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ND_FORCE_BUFFERED =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 fftw 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create_plan_specific(n,dir,flags,in,istride,out,ost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ftw_pl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create_plan(n,dir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ftw_pl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print_plan(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fprint_plan(f,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destroy_plan(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(plan,howmany,in,istride,idist,out,ostride,o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nd_create_plan(rank,n,dir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ftwnd_pl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nd_create_plan_specific(rank,n,dir,flags,in,istride,out,ost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ftwnd_plan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ing the FFTWND pla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nd_destroy_plan(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 the pla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nd_fprint_plan(f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nd_print_pla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ing the N-Dimensional F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nd(plan,howmany,in,istride,idist,out,ostride,o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tw_create_plan_specific(n,dir,flags,in,istride,out,ost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rfftw_pl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tw_create_plan(n,dir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rfftw_pl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tw_destroy_plan(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tw_fprint_plan(f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tw_print_pla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tw(plan,howmany,in,istride,idist,out,ostride,o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REAL_TO_COMPLEX = (FFTW_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COMPLEX_TO_REAL = (FFTW_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twnd_create_plan_specific(rank,n,dir,flags,in,istride,out,ost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rfftwnd_pl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twnd_create_plan(rank,n,dir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rfftwnd_pla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twnd_destroy_plan(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twnd_fprint_plan(f,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twnd_print_plan(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twnd_real_to_complex(p,howmany,in,istride,idist,out,ostride,o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twnd_complex_to_real(p,howmany,in,istride,idist,out,ostride,o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check_memory_lea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print_max_memory_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d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forget_wis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export_wisdom_to_file(outpu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import_wisdom_from_file(inpu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ftw_statu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export_wisdom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import_wisdom_from_string(input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ftw_statu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wrap(plan,howmany,in,ioffset,istride,idist,out,ooffset,ostride,o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nd_wrap(plan,howmany,in,ioffset,istride,idist,out,ooffset,ostride,o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_ip_wrap(plan,howmany,in,ioffset,istride,i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wnd_ip_wrap(plan,howmany,in,ioffset,istride,i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twnd_real_to_complex_wrap(plan,howmany,in,ioffset,istride,idist,out,ooffset,ostride,o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twnd_complex_to_real_wrap(plan,howmany,in,ioffset,istride,idist,out,ooffset,ostride,o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twnd_real_to_complex_ip_wrap(plan,howmany,in,ioffset,istride,i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twnd_complex_to_real_ip_wrap(plan,howmany,in,ioffset,istride,i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