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TW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fft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FORWARD = FFTW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BACKWARD = FFTW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SUCCESS = FFT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FAILURE = FFTW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NOTW = FFTW_NO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TWIDDLE = FFTW_TW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GENERIC = FFTW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RADER = FFTW_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REAL2HC = FFTW_REAL2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HC2REAL = FFTW_HC2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HC2HC = FFTW_HC2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RGENERIC = FFTW_R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version = fftw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ESTIMATE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MEASURE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OUT_OF_PLACE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IN_PLACE =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USE_WISDOM =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plan is read-only so that the same plan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llel by multiple th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THREADSAFE =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, undocumented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FORCE_BUFFERED =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create_plan_specific(n,dir,flags,in,istride,out,ost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_pl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create_plan(n,dir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_pl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print_plan(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destroy_plan(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(plan,howmany,in,istride,idist,ou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one(plan,in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di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mallo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fre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check_memory_lea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print_max_memory_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forget_wis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export_wisdom_to_file(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import_wisdom_from_file(inpu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_statu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export_wisdom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import_wisdom_from_string(input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_statu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fprint_plan(f,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create_plan(rank,n,dir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nd_pl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create_plan_specific(rank,n,dir,flags,in,istride,out,ost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nd_pl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destroy_plan(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fprint_plan(f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print_pla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(plan,howmany,in,istride,idist,ou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one(p,in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wrap(plan,howmany,in,ioffset,istride,idist,out,ooffse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