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ma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sigm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1_f(f,INPUT,VEKTOR_n ,INPUT,INPUT,VEKTOR_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