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rk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btr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min(f,VEKTOR_n ,VEKTOR_n ,INPUT,INPUT,INPUT,INPUT,FILE *,INPUT,TOMB_nx21 ,VEKTOR_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