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m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fm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in_(INPUT,INPUT,f,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in_(INPUT,INPUT,f,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c8_(f,INPUT,INPUT,INPUT,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