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fi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surf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it_(INPUT,INPUT,float *,float *,float *,float *,INPUT,INPUT,INPUT,INPUT,INPUT,INPUT,INPUT,INPUT,INPUT,INPUT,INPUT,BOTH,float *,BOTH,float *,float *,float *,INPUT,float *,INPUT,int *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pev_(float *,INPUT,float *,INPUT,float *,INPUT,INPUT,float *,INPUT,float *,INPUT,float *,float *,INPUT,int *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